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3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ames 3-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22-2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James issue words of caution about becoming teache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is one of the most difficult things to contro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oint is being made in referring to a horse’s bridle and a ship’s rudd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some things said about the tongue in 3:6-9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a Christian show he is wise and understand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three words describe the wisdom that is not from abov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the characteristics of the wisdom from abov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riendship with the world makes one an ______________ of Go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ristians are admonished to __________________ to God and to resist ________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wrong about making dogmatic statements about what we are going to do tomorrow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ead of this, we ought to say, “_________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what does James compare one’s lif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condemning the ungodly rich, James says that their ___________________ and _________________ are corrod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 says that they had lived in ___________________ and 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James wanted these Christians to be _________________ until the coming of the Lord; he also wanted them to ___________________ their hear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In 5:13, 14 the suffering ones are told to ___________________, the cheerful to ______________ _______________ and the sick to _____________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nderful thing has been accomplished when someone turns a sinner from the error of his way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3:59:00Z</dcterms:created>
  <dc:creator>Frank D Vines</dc:creator>
  <dc:description/>
  <dc:language>en-US</dc:language>
  <cp:lastModifiedBy>Frank D Vines</cp:lastModifiedBy>
  <cp:lastPrinted>2007-03-20T22:53:00Z</cp:lastPrinted>
  <dcterms:modified xsi:type="dcterms:W3CDTF">2007-04-29T20:46:00Z</dcterms:modified>
  <cp:revision>6</cp:revision>
  <dc:subject/>
  <dc:title>Quarter 13 Lesson 1</dc:title>
</cp:coreProperties>
</file>